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center"/>
        <w:rPr>
          <w:rFonts w:ascii="akaDylan Plain" w:hAnsi="akaDylan Plain" w:cs="akaDylan Plain"/>
        </w:rPr>
      </w:pPr>
      <w:r>
        <w:rPr>
          <w:rFonts w:cs="akaDylan Plain" w:ascii="akaDylan Plain" w:hAnsi="akaDylan Plain"/>
        </w:rPr>
      </w:r>
    </w:p>
    <w:p>
      <w:pPr>
        <w:pStyle w:val="Normal"/>
        <w:ind w:right="-900" w:hanging="0"/>
        <w:jc w:val="center"/>
        <w:rPr>
          <w:rFonts w:ascii="akaDylan Plain" w:hAnsi="akaDylan Plain" w:cs="akaDylan Plain"/>
          <w:sz w:val="28"/>
          <w:szCs w:val="32"/>
        </w:rPr>
      </w:pPr>
      <w:r>
        <w:rPr>
          <w:rFonts w:cs="akaDylan Plain" w:ascii="akaDylan Plain" w:hAnsi="akaDylan Plain"/>
          <w:sz w:val="28"/>
          <w:szCs w:val="32"/>
        </w:rPr>
        <w:t>PhotoShop Tabloid Cover- 2D &amp; Graphic Design</w:t>
      </w:r>
    </w:p>
    <w:p>
      <w:pPr>
        <w:pStyle w:val="Normal"/>
        <w:ind w:right="-900" w:hanging="0"/>
        <w:rPr>
          <w:rFonts w:ascii="Tekton Pro;Tekton Pro BoldObl" w:hAnsi="Tekton Pro;Tekton Pro BoldObl" w:cs="Tekton Pro;Tekton Pro BoldObl"/>
          <w:sz w:val="28"/>
          <w:szCs w:val="32"/>
        </w:rPr>
      </w:pPr>
      <w:r>
        <w:rPr>
          <w:rFonts w:cs="Tekton Pro;Tekton Pro BoldObl" w:ascii="Tekton Pro;Tekton Pro BoldObl" w:hAnsi="Tekton Pro;Tekton Pro BoldObl"/>
          <w:sz w:val="28"/>
          <w:szCs w:val="32"/>
        </w:rPr>
      </w:r>
    </w:p>
    <w:p>
      <w:pPr>
        <w:pStyle w:val="Normal"/>
        <w:ind w:right="-900" w:hanging="0"/>
        <w:rPr>
          <w:rFonts w:ascii="Tekton Pro;Tekton Pro BoldObl" w:hAnsi="Tekton Pro;Tekton Pro BoldObl" w:cs="Tekton Pro;Tekton Pro BoldObl"/>
        </w:rPr>
      </w:pPr>
      <w:r>
        <w:rPr>
          <w:rFonts w:cs="Tekton Pro;Tekton Pro BoldObl" w:ascii="Tekton Pro;Tekton Pro BoldObl" w:hAnsi="Tekton Pro;Tekton Pro BoldObl"/>
        </w:rPr>
        <w:t>NAME:_______________________________________PERIOD:__________________________</w:t>
      </w:r>
    </w:p>
    <w:p>
      <w:pPr>
        <w:pStyle w:val="Normal"/>
        <w:ind w:left="720" w:right="-900" w:firstLine="720"/>
        <w:rPr>
          <w:rFonts w:ascii="Tekton Pro;Tekton Pro BoldObl" w:hAnsi="Tekton Pro;Tekton Pro BoldObl" w:cs="Tekton Pro;Tekton Pro BoldObl"/>
        </w:rPr>
      </w:pPr>
      <w:r>
        <w:rPr>
          <w:rFonts w:cs="Tekton Pro;Tekton Pro BoldObl" w:ascii="Tekton Pro;Tekton Pro BoldObl" w:hAnsi="Tekton Pro;Tekton Pro BoldObl"/>
        </w:rPr>
      </w:r>
    </w:p>
    <w:tbl>
      <w:tblPr>
        <w:tblW w:w="992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629" w:hRule="atLeast"/>
        </w:trPr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left="3852" w:hanging="3852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eastAsia="Tekton Pro;Tekton Pro BoldObl" w:cs="Tekton Pro;Tekton Pro BoldObl" w:ascii="Tekton Pro;Tekton Pro BoldObl" w:hAnsi="Tekton Pro;Tekton Pro BoldObl"/>
                <w:sz w:val="22"/>
              </w:rPr>
              <w:t xml:space="preserve">                </w:t>
            </w:r>
            <w:r>
              <w:rPr>
                <w:rFonts w:cs="Tekton Pro;Tekton Pro BoldObl" w:ascii="Tekton Pro;Tekton Pro BoldObl" w:hAnsi="Tekton Pro;Tekton Pro BoldObl"/>
                <w:sz w:val="22"/>
              </w:rPr>
              <w:t>Criteria                              + How did you           Δ What could            Your          Teacher                                                                succeed?                  you improve?        Grade         Grade</w:t>
            </w:r>
          </w:p>
        </w:tc>
      </w:tr>
      <w:tr>
        <w:trPr>
          <w:trHeight w:val="8276" w:hRule="atLeast"/>
        </w:trPr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tbl>
            <w:tblPr>
              <w:tblW w:w="96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2115"/>
              <w:gridCol w:w="2106"/>
              <w:gridCol w:w="1101"/>
              <w:gridCol w:w="1101"/>
            </w:tblGrid>
            <w:tr>
              <w:trPr>
                <w:trHeight w:val="934" w:hRule="atLeast"/>
              </w:trPr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b/>
                      <w:sz w:val="22"/>
                      <w:szCs w:val="22"/>
                    </w:rPr>
                    <w:t>EFFORT:</w:t>
                  </w: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ekton Pro;Tekton Pro BoldObl" w:ascii="Tekton Pro;Tekton Pro BoldObl" w:hAnsi="Tekton Pro;Tekton Pro BoldObl"/>
                      <w:sz w:val="20"/>
                      <w:szCs w:val="22"/>
                    </w:rPr>
                    <w:t>I worked at my highest performance level every day to complete this assignment to the best of my ability.  I made the best use of my class time by working until the due date, and turned in my project on time.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3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30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b/>
                      <w:sz w:val="22"/>
                      <w:szCs w:val="22"/>
                    </w:rPr>
                    <w:t>LAYOUT DESIGN:</w:t>
                  </w: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ekton Pro;Tekton Pro BoldObl" w:ascii="Tekton Pro;Tekton Pro BoldObl" w:hAnsi="Tekton Pro;Tekton Pro BoldObl"/>
                      <w:sz w:val="20"/>
                      <w:szCs w:val="22"/>
                    </w:rPr>
                    <w:t xml:space="preserve">I have filled all of my negative space to create a successful and planned layout. The images have been placed on the page in an organized manner, and the text and images relate to each other in a clear way. 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2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20</w:t>
                  </w:r>
                </w:p>
              </w:tc>
            </w:tr>
            <w:tr>
              <w:trPr>
                <w:trHeight w:val="934" w:hRule="atLeast"/>
              </w:trPr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b/>
                      <w:sz w:val="22"/>
                      <w:szCs w:val="22"/>
                    </w:rPr>
                    <w:t>PHOTO MANIPULATIONS:</w:t>
                  </w: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  <w:t xml:space="preserve"> I have created at least three photo manipulations (one headline and two sub-headlines) that each includes at least two photos. Each image has been transformed in an interesting and successful way.  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2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20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b/>
                      <w:sz w:val="22"/>
                      <w:szCs w:val="22"/>
                    </w:rPr>
                    <w:t>CRAFTSMANSHIP:</w:t>
                  </w: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ekton Pro;Tekton Pro BoldObl" w:ascii="Tekton Pro;Tekton Pro BoldObl" w:hAnsi="Tekton Pro;Tekton Pro BoldObl"/>
                      <w:sz w:val="20"/>
                      <w:szCs w:val="22"/>
                    </w:rPr>
                    <w:t>I turned in a layout design that was designed and completed to the best of my ability. The image resolutions are clear and the images are cropped and edited well.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2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20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b/>
                      <w:sz w:val="22"/>
                      <w:szCs w:val="22"/>
                    </w:rPr>
                    <w:t>FOLLOWING DIRECTIONS</w:t>
                  </w: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  <w:t xml:space="preserve">:  </w:t>
                  </w:r>
                  <w:r>
                    <w:rPr>
                      <w:rFonts w:cs="Tekton Pro;Tekton Pro BoldObl" w:ascii="Tekton Pro;Tekton Pro BoldObl" w:hAnsi="Tekton Pro;Tekton Pro BoldObl"/>
                      <w:sz w:val="20"/>
                      <w:szCs w:val="22"/>
                    </w:rPr>
                    <w:t>I have followed all of the directions given for this assignment, included a headline, two sub-headlines, a magazine title, story titles, a UPC code, date of issue, and filled out the rubric completely, printed  my project, and placed my project in the appropriate area to be graded.</w:t>
                  </w: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  <w:sz w:val="22"/>
                      <w:szCs w:val="22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  <w:sz w:val="22"/>
                      <w:szCs w:val="22"/>
                    </w:rPr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1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ekton Pro;Tekton Pro BoldObl" w:hAnsi="Tekton Pro;Tekton Pro BoldObl" w:cs="Tekton Pro;Tekton Pro BoldObl"/>
                    </w:rPr>
                  </w:pPr>
                  <w:r>
                    <w:rPr>
                      <w:rFonts w:cs="Tekton Pro;Tekton Pro BoldObl" w:ascii="Tekton Pro;Tekton Pro BoldObl" w:hAnsi="Tekton Pro;Tekton Pro BoldObl"/>
                    </w:rPr>
                    <w:t>/10</w:t>
                  </w:r>
                </w:p>
              </w:tc>
            </w:tr>
          </w:tbl>
          <w:p>
            <w:pPr>
              <w:pStyle w:val="Normal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</w:tc>
      </w:tr>
      <w:tr>
        <w:trPr>
          <w:trHeight w:val="275" w:hRule="atLeast"/>
        </w:trPr>
        <w:tc>
          <w:tcPr>
            <w:tcW w:w="9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Tekton Pro;Tekton Pro BoldObl" w:hAnsi="Tekton Pro;Tekton Pro BoldObl" w:cs="Tekton Pro;Tekton Pro BoldObl"/>
                <w:color w:val="00000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81.6pt;margin-top:63.35pt;width:317.95pt;height:17.95pt;mso-wrap-style:none;v-text-anchor:middle" type="_x0000_t136">
                  <v:path textpathok="t"/>
                  <v:textpath on="t" fitshape="t" string="Additional Questions on back..." style="font-family:&quot;akaDylan Plai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Tekton Pro;Tekton Pro BoldObl" w:cs="Tekton Pro;Tekton Pro BoldObl" w:ascii="Tekton Pro;Tekton Pro BoldObl" w:hAnsi="Tekton Pro;Tekton Pro BoldObl"/>
                <w:color w:val="000000"/>
              </w:rPr>
              <w:t xml:space="preserve">       </w:t>
            </w:r>
            <w:r>
              <w:rPr>
                <w:rFonts w:cs="Tekton Pro;Tekton Pro BoldObl" w:ascii="Tekton Pro;Tekton Pro BoldObl" w:hAnsi="Tekton Pro;Tekton Pro BoldObl"/>
                <w:color w:val="000000"/>
              </w:rPr>
              <w:tab/>
              <w:t xml:space="preserve">                                                                                                                   TOTAL=</w:t>
            </w:r>
            <w:r>
              <w:rPr>
                <w:rFonts w:cs="Tekton Pro;Tekton Pro BoldObl" w:ascii="Tekton Pro;Tekton Pro BoldObl" w:hAnsi="Tekton Pro;Tekton Pro BoldObl"/>
                <w:color w:val="000000"/>
                <w:sz w:val="20"/>
                <w:szCs w:val="20"/>
              </w:rPr>
              <w:t xml:space="preserve">                                          /100               /100</w:t>
            </w:r>
          </w:p>
        </w:tc>
      </w:tr>
      <w:tr>
        <w:trPr>
          <w:trHeight w:val="3838" w:hRule="atLeast"/>
        </w:trPr>
        <w:tc>
          <w:tcPr>
            <w:tcW w:w="99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rFonts w:ascii="Tekton Pro;Tekton Pro BoldObl" w:hAnsi="Tekton Pro;Tekton Pro BoldObl" w:cs="Tekton Pro;Tekton Pro BoldObl"/>
                <w:b/>
                <w:b/>
                <w:color w:val="000000"/>
              </w:rPr>
            </w:pPr>
            <w:r>
              <w:rPr>
                <w:rFonts w:cs="Tekton Pro;Tekton Pro BoldObl" w:ascii="Tekton Pro;Tekton Pro BoldObl" w:hAnsi="Tekton Pro;Tekton Pro BoldObl"/>
                <w:b/>
                <w:color w:val="000000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  <w:b/>
                <w:b/>
              </w:rPr>
            </w:pPr>
            <w:r>
              <w:rPr>
                <w:rFonts w:cs="Tekton Pro;Tekton Pro BoldObl" w:ascii="Tekton Pro;Tekton Pro BoldObl" w:hAnsi="Tekton Pro;Tekton Pro BoldObl"/>
                <w:b/>
              </w:rPr>
              <w:t>ADDITIONAL QUESTIONS:</w:t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  <w:b/>
                <w:b/>
              </w:rPr>
            </w:pPr>
            <w:r>
              <w:rPr>
                <w:rFonts w:cs="Tekton Pro;Tekton Pro BoldObl" w:ascii="Tekton Pro;Tekton Pro BoldObl" w:hAnsi="Tekton Pro;Tekton Pro BoldObl"/>
                <w:b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  <w:t>What was the due date for this project? ________What date did you turn in your project?_________</w:t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/>
            </w:pPr>
            <w:r>
              <w:rPr>
                <w:rFonts w:cs="Tekton Pro;Tekton Pro BoldObl" w:ascii="Tekton Pro;Tekton Pro BoldObl" w:hAnsi="Tekton Pro;Tekton Pro BoldObl"/>
              </w:rPr>
              <w:t>Describe how you used at least two Elements of Art :</w:t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/>
            </w:pPr>
            <w:r>
              <w:rPr>
                <w:rFonts w:cs="Tekton Pro;Tekton Pro BoldObl" w:ascii="Tekton Pro;Tekton Pro BoldObl" w:hAnsi="Tekton Pro;Tekton Pro BoldObl"/>
              </w:rPr>
              <w:t>Describe how you used at least two Principles of Design?</w:t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  <w:t>What do you think was the MOST successful aspect of your completed project?</w:t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  <w:t>Which rubric category do you feel you needed the MOST improvement in?</w:t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  <w:p>
            <w:pPr>
              <w:pStyle w:val="Normal"/>
              <w:ind w:right="-1440" w:hanging="0"/>
              <w:rPr>
                <w:rFonts w:ascii="Tekton Pro;Tekton Pro BoldObl" w:hAnsi="Tekton Pro;Tekton Pro BoldObl" w:cs="Tekton Pro;Tekton Pro BoldObl"/>
              </w:rPr>
            </w:pPr>
            <w:r>
              <w:rPr>
                <w:rFonts w:cs="Tekton Pro;Tekton Pro BoldObl" w:ascii="Tekton Pro;Tekton Pro BoldObl" w:hAnsi="Tekton Pro;Tekton Pro BoldObl"/>
              </w:rPr>
            </w:r>
          </w:p>
        </w:tc>
      </w:tr>
    </w:tbl>
    <w:p>
      <w:pPr>
        <w:pStyle w:val="Normal"/>
        <w:ind w:right="-1440" w:hanging="0"/>
        <w:rPr>
          <w:rFonts w:ascii="Tekton Pro;Tekton Pro BoldObl" w:hAnsi="Tekton Pro;Tekton Pro BoldObl" w:cs="Tekton Pro;Tekton Pro BoldObl"/>
        </w:rPr>
      </w:pPr>
      <w:r>
        <w:rPr>
          <w:rFonts w:cs="Tekton Pro;Tekton Pro BoldObl" w:ascii="Tekton Pro;Tekton Pro BoldObl" w:hAnsi="Tekton Pro;Tekton Pro BoldObl"/>
        </w:rPr>
      </w:r>
    </w:p>
    <w:p>
      <w:pPr>
        <w:pStyle w:val="Normal"/>
        <w:ind w:right="-1440" w:hanging="0"/>
        <w:rPr>
          <w:rFonts w:ascii="Tekton Pro;Tekton Pro BoldObl" w:hAnsi="Tekton Pro;Tekton Pro BoldObl" w:cs="Tekton Pro;Tekton Pro BoldObl"/>
        </w:rPr>
      </w:pPr>
      <w:r>
        <w:rPr>
          <w:rFonts w:cs="Tekton Pro;Tekton Pro BoldObl" w:ascii="Tekton Pro;Tekton Pro BoldObl" w:hAnsi="Tekton Pro;Tekton Pro BoldObl"/>
        </w:rPr>
      </w:r>
    </w:p>
    <w:p>
      <w:pPr>
        <w:pStyle w:val="Normal"/>
        <w:ind w:right="-1440" w:hanging="0"/>
        <w:rPr/>
      </w:pPr>
      <w:r>
        <w:rPr>
          <w:rFonts w:eastAsia="Tekton Pro;Tekton Pro BoldObl" w:cs="Tekton Pro;Tekton Pro BoldObl" w:ascii="Tekton Pro;Tekton Pro BoldObl" w:hAnsi="Tekton Pro;Tekton Pro BoldObl"/>
        </w:rPr>
        <w:t xml:space="preserve">    </w:t>
      </w:r>
      <w:r>
        <w:rPr>
          <w:rFonts w:cs="Tekton Pro;Tekton Pro BoldObl" w:ascii="Tekton Pro;Tekton Pro BoldObl" w:hAnsi="Tekton Pro;Tekton Pro BoldObl"/>
          <w:b/>
        </w:rPr>
        <w:t>MRS. McCOY’S ADDITIONAL COMMENTS: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aDylan Plain">
    <w:charset w:val="00"/>
    <w:family w:val="auto"/>
    <w:pitch w:val="variable"/>
  </w:font>
  <w:font w:name="Tekton Pro">
    <w:altName w:val="Tekton Pro BoldOb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7:00Z</dcterms:created>
  <dc:creator>ahartwell</dc:creator>
  <dc:description/>
  <cp:keywords/>
  <dc:language>en-US</dc:language>
  <cp:lastModifiedBy>CCPS</cp:lastModifiedBy>
  <cp:lastPrinted>2009-04-21T08:17:00Z</cp:lastPrinted>
  <dcterms:modified xsi:type="dcterms:W3CDTF">2011-10-24T14:17:00Z</dcterms:modified>
  <cp:revision>2</cp:revision>
  <dc:subject/>
  <dc:title>NAME:________________________________________ </dc:title>
</cp:coreProperties>
</file>